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>от______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ых гарантий в 2016 году осуществляется в порядке и на условиях, установленных статьями 115, 115.2, 117 Бюджетного кодекса Российской Федерации, в соответствии с действующим законодательством Российской Федерации и Уставом города Омска, Программой муниципальных гарантий в следующих преде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239"/>
        <w:gridCol w:w="1800"/>
        <w:gridCol w:w="1620"/>
        <w:gridCol w:w="1800"/>
        <w:gridCol w:w="3420"/>
        <w:gridCol w:w="2880"/>
      </w:tblGrid>
      <w:tr>
        <w:trPr>
          <w:tblHeader w:val="true"/>
          <w:trHeight w:val="110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(принципа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и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предоставления гарант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4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20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7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8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Электрический транспор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Администрация города Омска в случае исполнения (частичного исполнения) муниципальных гарантий в 2016 году вправе выставлять регрессное требование принципалу по всем наступившим гарантийным случа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по возможным гарантийным случаям, в 2016 году составляет 130 000 0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Ранее предоставленные муниципальные гарантии сохраняют силу в течение установленного срока действ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41:00Z</dcterms:created>
  <dc:creator>rdn</dc:creator>
  <dc:description/>
  <cp:keywords/>
  <dc:language>en-US</dc:language>
  <cp:lastModifiedBy>von</cp:lastModifiedBy>
  <cp:lastPrinted>2015-10-08T11:32:00Z</cp:lastPrinted>
  <dcterms:modified xsi:type="dcterms:W3CDTF">2015-10-08T05:32:00Z</dcterms:modified>
  <cp:revision>39</cp:revision>
  <dc:subject/>
  <dc:title>Приложение № 5</dc:title>
</cp:coreProperties>
</file>